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kel 2</w:t>
      </w:r>
    </w:p>
    <w:p>
      <w:pPr>
        <w:pStyle w:val="Normal"/>
        <w:rPr/>
      </w:pPr>
      <w:r>
        <w:rPr/>
      </w:r>
    </w:p>
    <w:p>
      <w:pPr>
        <w:pStyle w:val="Normal"/>
        <w:rPr/>
      </w:pPr>
      <w:r>
        <w:rPr/>
        <w:t xml:space="preserve"> </w:t>
      </w:r>
      <w:r>
        <w:rPr/>
        <w:t>Deutschland muss seine wahre Position in der Welt erhalten. Kaiser William II weiß das. Deshalb machte er einen Vertrag mit dem Österreich-Ungarn und Italien; so dass Deutschland Verbündete haben kann, um ihre Kraft auszupolstern. Die Serben waren dabei, ein Teil davon zu sein, aber sie wiesen das Angebot zurück, indem sie den Erzherzog Franz Ferdinand ermordeten. Diese Tat durch die Schwarze Hand war ein Verbrechen. Franz Ferdinand hätte die ungerechte Regierung da drüben reformiert. Er hätte diese Nation so sein industrialisiert Leute würden solch ein jämmerliches Leben nicht leben. Ich bin froh, dass Deutschland auf der Seite des Österreichs-Ungarns kämpft. Jene Slawen verdienen, von den Österreichern zerstört zu werden. Jene Deutschen zusammen mit den Ungarn werden sie sicher wegwischen. Ich hoffe, dass Russland kommen und sich dem Krieg anschließen wird, so können wir auf ihnen auch stampfen. Ich bin sicher, dass sie, weil Serbien wie Russland, eine Slawische Nation sein, und die Russen nicht Chance die Beklemmung der Slawischen Leute. Ich hoffe, dass die Slawischen Leute den Tag bedauern, dass sie Franz Ferdinand töteten.</w:t>
      </w:r>
    </w:p>
    <w:p>
      <w:pPr>
        <w:pStyle w:val="Normal"/>
        <w:rPr/>
      </w:pPr>
      <w:r>
        <w:rPr/>
      </w:r>
    </w:p>
    <w:p>
      <w:pPr>
        <w:pStyle w:val="Normal"/>
        <w:rPr/>
      </w:pPr>
      <w:r>
        <w:rPr/>
      </w:r>
    </w:p>
    <w:p>
      <w:pPr>
        <w:pStyle w:val="Normal"/>
        <w:rPr/>
      </w:pPr>
      <w:r>
        <w:rPr/>
      </w:r>
    </w:p>
    <w:p>
      <w:pPr>
        <w:pStyle w:val="Normal"/>
        <w:rPr>
          <w:color w:val="0000FF"/>
        </w:rPr>
      </w:pPr>
      <w:r>
        <w:rPr>
          <w:color w:val="0000FF"/>
        </w:rPr>
        <w:drawing>
          <wp:inline distT="0" distB="0" distL="0" distR="0">
            <wp:extent cx="5667375" cy="40786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7" r="-5" b="-7"/>
                    <a:stretch>
                      <a:fillRect/>
                    </a:stretch>
                  </pic:blipFill>
                  <pic:spPr bwMode="auto">
                    <a:xfrm>
                      <a:off x="0" y="0"/>
                      <a:ext cx="5667375" cy="40786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f/f4/Europe_1914.p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27:00Z</dcterms:created>
  <dc:creator>gillmansh</dc:creator>
  <dc:description/>
  <dc:language>en-US</dc:language>
  <cp:lastModifiedBy>Shawn</cp:lastModifiedBy>
  <dcterms:modified xsi:type="dcterms:W3CDTF">2009-01-05T23:27:00Z</dcterms:modified>
  <cp:revision>2</cp:revision>
  <dc:subject/>
  <dc:title/>
</cp:coreProperties>
</file>